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2"/>
        <w:gridCol w:w="1899"/>
        <w:gridCol w:w="1644"/>
        <w:gridCol w:w="283"/>
      </w:tblGrid>
      <w:tr>
        <w:trPr>
          <w:trHeight w:val="141" w:hRule="atLeast"/>
        </w:trPr>
        <w:tc>
          <w:tcPr>
            <w:tcW w:w="59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/>
          </w:tcPr>
          <w:tbl>
            <w:tblPr>
              <w:tblW w:w="59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2"/>
            </w:tblGrid>
            <w:tr>
              <w:trPr>
                <w:trHeight w:val="141" w:hRule="atLeast"/>
              </w:trPr>
              <w:tc>
                <w:tcPr>
                  <w:tcW w:w="5952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2" w:type="dxa"/>
                  <w:tcBorders/>
                </w:tcPr>
                <w:tbl>
                  <w:tblPr>
                    <w:tblW w:w="5952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6"/>
                    <w:gridCol w:w="2976"/>
                  </w:tblGrid>
                  <w:tr>
                    <w:trPr>
                      <w:trHeight w:val="279" w:hRule="atLeast"/>
                    </w:trPr>
                    <w:tc>
                      <w:tcPr>
                        <w:tcW w:w="5952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следно заредени файлове в системата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2976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айл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Дата на зареждане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Файл Тримесечни натурални показатели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7.07.2024 / 13:38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Файл Отчет на бюджета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2.07.2024 / 11:42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Файл - код 33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6.07.2024 / 15:05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Файл RA - код 42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6.07.2024 / 15:05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Файл DES - код 96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9.07.2024 / 15:32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Файл DMP - код 97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6.07.2024 / 15:06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Файл KSF - код 98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9.07.2024 / 15:32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нтролен файл МФ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9.07.2024 / 12: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9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gridSpan w:val="3"/>
            <w:tcBorders/>
          </w:tcPr>
          <w:tbl>
            <w:tblPr>
              <w:tblW w:w="94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70"/>
              <w:gridCol w:w="25"/>
            </w:tblGrid>
            <w:tr>
              <w:trPr>
                <w:trHeight w:val="141" w:hRule="atLeast"/>
              </w:trPr>
              <w:tc>
                <w:tcPr>
                  <w:tcW w:w="947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70" w:type="dxa"/>
                  <w:tcBorders/>
                </w:tcPr>
                <w:tbl>
                  <w:tblPr>
                    <w:tblW w:w="946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316"/>
                    <w:gridCol w:w="2151"/>
                    <w:gridCol w:w="2151"/>
                    <w:gridCol w:w="2151"/>
                    <w:gridCol w:w="1700"/>
                  </w:tblGrid>
                  <w:tr>
                    <w:trPr>
                      <w:trHeight w:val="279" w:hRule="atLeast"/>
                    </w:trPr>
                    <w:tc>
                      <w:tcPr>
                        <w:tcW w:w="9469" w:type="dxa"/>
                        <w:gridSpan w:val="5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u w:val="single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u w:val="single"/>
                          </w:rPr>
                          <w:t>Контрол на отчета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араграф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абл. на МФ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на общинат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Разлика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екст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лан 3111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4 361 925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4 361 925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3111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2 158 516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2 158 516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лан 3112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 813 7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 813 7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3112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 049 5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 049 5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лан 3113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 619 1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 619 1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3113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 412 227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 412 227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лан 3118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05 7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05 7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3118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81 6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81 6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лан 3128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11 219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11 219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3128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8 204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8 204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61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 442 845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 547 845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105 00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Разлика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6101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 388 374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 493 374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105 00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Разлика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6102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15 0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15 0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6105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9 471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9 471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64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 368 299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 368 299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6401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 368 299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 368 299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74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8371+8372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8381+8382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426 28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430 406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 126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1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 760 617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 760 617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2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29 482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29 482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3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4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5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6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7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8 993 559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8 993 559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8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163 774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163 774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601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603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607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609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469" w:type="dxa"/>
                        <w:gridSpan w:val="5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Данните са грешн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9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gridSpan w:val="3"/>
            <w:tcBorders/>
          </w:tcPr>
          <w:tbl>
            <w:tblPr>
              <w:tblW w:w="94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70"/>
              <w:gridCol w:w="25"/>
            </w:tblGrid>
            <w:tr>
              <w:trPr>
                <w:trHeight w:val="141" w:hRule="atLeast"/>
              </w:trPr>
              <w:tc>
                <w:tcPr>
                  <w:tcW w:w="947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70" w:type="dxa"/>
                  <w:tcBorders/>
                </w:tcPr>
                <w:tbl>
                  <w:tblPr>
                    <w:tblW w:w="946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316"/>
                    <w:gridCol w:w="2151"/>
                    <w:gridCol w:w="2151"/>
                    <w:gridCol w:w="2151"/>
                    <w:gridCol w:w="1700"/>
                  </w:tblGrid>
                  <w:tr>
                    <w:trPr>
                      <w:trHeight w:val="279" w:hRule="atLeast"/>
                    </w:trPr>
                    <w:tc>
                      <w:tcPr>
                        <w:tcW w:w="9469" w:type="dxa"/>
                        <w:gridSpan w:val="5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u w:val="single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u w:val="single"/>
                          </w:rPr>
                          <w:t>Контрол на СЕС – 42, 98, 96 и 97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араграф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абл. на МФ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на общинат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Разлика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екст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63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 741 732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 741 732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6301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 741 732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 741 732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1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0 254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0 254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2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3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4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5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6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7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295 998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295 998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8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469" w:type="dxa"/>
                        <w:gridSpan w:val="5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Данните са верн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9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gridSpan w:val="3"/>
            <w:tcBorders/>
          </w:tcPr>
          <w:tbl>
            <w:tblPr>
              <w:tblW w:w="94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70"/>
              <w:gridCol w:w="25"/>
            </w:tblGrid>
            <w:tr>
              <w:trPr>
                <w:trHeight w:val="141" w:hRule="atLeast"/>
              </w:trPr>
              <w:tc>
                <w:tcPr>
                  <w:tcW w:w="947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70" w:type="dxa"/>
                  <w:tcBorders/>
                </w:tcPr>
                <w:tbl>
                  <w:tblPr>
                    <w:tblW w:w="946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316"/>
                    <w:gridCol w:w="2151"/>
                    <w:gridCol w:w="2151"/>
                    <w:gridCol w:w="2151"/>
                    <w:gridCol w:w="1700"/>
                  </w:tblGrid>
                  <w:tr>
                    <w:trPr>
                      <w:trHeight w:val="279" w:hRule="atLeast"/>
                    </w:trPr>
                    <w:tc>
                      <w:tcPr>
                        <w:tcW w:w="9469" w:type="dxa"/>
                        <w:gridSpan w:val="5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u w:val="single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u w:val="single"/>
                          </w:rPr>
                          <w:t>Контрол на чуждите средства - код 33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араграф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абл. на МФ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на общинат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Разлика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екст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1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31 505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31 505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2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3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4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5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6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7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327 621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327 621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8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469" w:type="dxa"/>
                        <w:gridSpan w:val="5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Данните са верн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9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5" w:type="dxa"/>
            <w:gridSpan w:val="3"/>
            <w:tcBorders/>
          </w:tcPr>
          <w:tbl>
            <w:tblPr>
              <w:tblW w:w="94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70"/>
              <w:gridCol w:w="25"/>
            </w:tblGrid>
            <w:tr>
              <w:trPr>
                <w:trHeight w:val="141" w:hRule="atLeast"/>
              </w:trPr>
              <w:tc>
                <w:tcPr>
                  <w:tcW w:w="947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70" w:type="dxa"/>
                  <w:tcBorders/>
                </w:tcPr>
                <w:tbl>
                  <w:tblPr>
                    <w:tblW w:w="946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316"/>
                    <w:gridCol w:w="2151"/>
                    <w:gridCol w:w="2151"/>
                    <w:gridCol w:w="2151"/>
                    <w:gridCol w:w="1700"/>
                  </w:tblGrid>
                  <w:tr>
                    <w:trPr>
                      <w:trHeight w:val="486" w:hRule="atLeast"/>
                    </w:trPr>
                    <w:tc>
                      <w:tcPr>
                        <w:tcW w:w="9469" w:type="dxa"/>
                        <w:gridSpan w:val="5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u w:val="single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u w:val="single"/>
                          </w:rPr>
                          <w:t>Контрол по параграфи: 6200,9509,9510 (от всички файлове – Б3, 42, 96, 97, 98 и Код 33)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араграф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абл. на МФ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на общината общо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Разлика</w:t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екст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620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11 271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11 271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09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31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951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215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OK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469" w:type="dxa"/>
                        <w:gridSpan w:val="5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Данните са верн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947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495" w:type="dxa"/>
                  <w:gridSpan w:val="2"/>
                  <w:tcBorders/>
                </w:tcPr>
                <w:tbl>
                  <w:tblPr>
                    <w:tblW w:w="949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495"/>
                  </w:tblGrid>
                  <w:tr>
                    <w:trPr>
                      <w:trHeight w:val="279" w:hRule="atLeast"/>
                    </w:trPr>
                    <w:tc>
                      <w:tcPr>
                        <w:tcW w:w="949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i/>
                            <w:i/>
                            <w:color w:val="0000FF"/>
                            <w:u w:val="single"/>
                          </w:rPr>
                        </w:pPr>
                        <w:r>
                          <w:rPr>
                            <w:rFonts w:eastAsia="Arial" w:cs="Arial" w:ascii="Arial" w:hAnsi="Arial"/>
                            <w:i/>
                            <w:color w:val="0000FF"/>
                            <w:u w:val="single"/>
                          </w:rPr>
                          <w:t>Подробни данни за общин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9470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9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4"/>
            <w:tcBorders/>
          </w:tcPr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78"/>
            </w:tblGrid>
            <w:tr>
              <w:trPr>
                <w:trHeight w:val="141" w:hRule="atLeast"/>
              </w:trPr>
              <w:tc>
                <w:tcPr>
                  <w:tcW w:w="9778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78" w:type="dxa"/>
                  <w:tcBorders/>
                </w:tcPr>
                <w:tbl>
                  <w:tblPr>
                    <w:tblW w:w="977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417"/>
                    <w:gridCol w:w="1417"/>
                    <w:gridCol w:w="1559"/>
                    <w:gridCol w:w="1559"/>
                    <w:gridCol w:w="1559"/>
                    <w:gridCol w:w="992"/>
                    <w:gridCol w:w="1275"/>
                  </w:tblGrid>
                  <w:tr>
                    <w:trPr>
                      <w:trHeight w:val="486" w:hRule="atLeast"/>
                    </w:trPr>
                    <w:tc>
                      <w:tcPr>
                        <w:tcW w:w="9778" w:type="dxa"/>
                        <w:gridSpan w:val="7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u w:val="single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u w:val="single"/>
                          </w:rPr>
                          <w:t>Сумата от всички колони трябва да е нула, ако не е изпълнено да се представи разяснителна записка.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417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араграф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на община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ДМП+ДЕС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СФ+Р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 33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Разлика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dotted" w:sz="8" w:space="0" w:color="000000"/>
                          <w:left w:val="dotted" w:sz="8" w:space="0" w:color="000000"/>
                          <w:bottom w:val="dotted" w:sz="8" w:space="0" w:color="000000"/>
                          <w:right w:val="dotted" w:sz="8" w:space="0" w:color="000000"/>
                        </w:tcBorders>
                        <w:shd w:fill="FFFF8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екст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200</w:t>
                        </w:r>
                      </w:p>
                    </w:tc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53 093</w:t>
                        </w:r>
                      </w:p>
                    </w:tc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1 822</w:t>
                        </w:r>
                      </w:p>
                    </w:tc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11 271</w:t>
                        </w:r>
                      </w:p>
                    </w:tc>
                    <w:tc>
                      <w:tcPr>
                        <w:tcW w:w="12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Разлика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600</w:t>
                        </w:r>
                      </w:p>
                    </w:tc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94 827</w:t>
                        </w:r>
                      </w:p>
                    </w:tc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246 805</w:t>
                        </w:r>
                      </w:p>
                    </w:tc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  348 022</w:t>
                        </w:r>
                      </w:p>
                    </w:tc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2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К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700</w:t>
                        </w:r>
                      </w:p>
                    </w:tc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2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К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833</w:t>
                        </w:r>
                      </w:p>
                    </w:tc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55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2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К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778" w:type="dxa"/>
                        <w:gridSpan w:val="7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Данните са грешн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9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1" w:type="dxa"/>
            <w:gridSpan w:val="2"/>
            <w:tcBorders/>
          </w:tcPr>
          <w:tbl>
            <w:tblPr>
              <w:tblW w:w="78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  <w:gridCol w:w="6434"/>
            </w:tblGrid>
            <w:tr>
              <w:trPr>
                <w:trHeight w:val="283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417" w:type="dxa"/>
                  <w:tcBorders/>
                </w:tcPr>
                <w:tbl>
                  <w:tblPr>
                    <w:tblW w:w="141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417"/>
                  </w:tblGrid>
                  <w:tr>
                    <w:trPr>
                      <w:trHeight w:val="279" w:hRule="atLeast"/>
                    </w:trPr>
                    <w:tc>
                      <w:tcPr>
                        <w:tcW w:w="141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рансфер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51" w:type="dxa"/>
                  <w:gridSpan w:val="2"/>
                  <w:tcBorders/>
                </w:tcPr>
                <w:tbl>
                  <w:tblPr>
                    <w:tblW w:w="78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88"/>
                    <w:gridCol w:w="326"/>
                    <w:gridCol w:w="326"/>
                    <w:gridCol w:w="326"/>
                    <w:gridCol w:w="326"/>
                    <w:gridCol w:w="325"/>
                    <w:gridCol w:w="325"/>
                    <w:gridCol w:w="325"/>
                    <w:gridCol w:w="325"/>
                    <w:gridCol w:w="325"/>
                    <w:gridCol w:w="325"/>
                    <w:gridCol w:w="325"/>
                    <w:gridCol w:w="325"/>
                    <w:gridCol w:w="325"/>
                    <w:gridCol w:w="325"/>
                    <w:gridCol w:w="327"/>
                    <w:gridCol w:w="327"/>
                    <w:gridCol w:w="327"/>
                    <w:gridCol w:w="327"/>
                    <w:gridCol w:w="327"/>
                    <w:gridCol w:w="327"/>
                    <w:gridCol w:w="327"/>
                  </w:tblGrid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ПРБК / Параграф</w:t>
                        </w:r>
                      </w:p>
                    </w:tc>
                    <w:tc>
                      <w:tcPr>
                        <w:tcW w:w="2279" w:type="dxa"/>
                        <w:gridSpan w:val="7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Стойност</w:t>
                        </w:r>
                      </w:p>
                    </w:tc>
                    <w:tc>
                      <w:tcPr>
                        <w:tcW w:w="2275" w:type="dxa"/>
                        <w:gridSpan w:val="7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Насрещна стойност</w:t>
                        </w:r>
                      </w:p>
                    </w:tc>
                    <w:tc>
                      <w:tcPr>
                        <w:tcW w:w="2289" w:type="dxa"/>
                        <w:gridSpan w:val="7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Разлика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8" w:type="dxa"/>
                        <w:gridSpan w:val="3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61</w:t>
                        </w:r>
                      </w:p>
                    </w:tc>
                    <w:tc>
                      <w:tcPr>
                        <w:tcW w:w="651" w:type="dxa"/>
                        <w:gridSpan w:val="2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6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63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64</w:t>
                        </w:r>
                      </w:p>
                    </w:tc>
                    <w:tc>
                      <w:tcPr>
                        <w:tcW w:w="975" w:type="dxa"/>
                        <w:gridSpan w:val="3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61</w:t>
                        </w:r>
                      </w:p>
                    </w:tc>
                    <w:tc>
                      <w:tcPr>
                        <w:tcW w:w="650" w:type="dxa"/>
                        <w:gridSpan w:val="2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6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63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64</w:t>
                        </w:r>
                      </w:p>
                    </w:tc>
                    <w:tc>
                      <w:tcPr>
                        <w:tcW w:w="981" w:type="dxa"/>
                        <w:gridSpan w:val="3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61</w:t>
                        </w:r>
                      </w:p>
                    </w:tc>
                    <w:tc>
                      <w:tcPr>
                        <w:tcW w:w="654" w:type="dxa"/>
                        <w:gridSpan w:val="2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62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63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64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101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102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105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201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20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301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401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101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10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105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201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20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30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402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101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102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105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201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202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301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0"/>
                          </w:rPr>
                          <w:t>6401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1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2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3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4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5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6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8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10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11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1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13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14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16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18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=1+11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=2+1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=3+12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=4+14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=5+13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=6+16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8"/>
                          </w:rPr>
                          <w:t>=8+18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1500 - Министерство на труда и социалната политика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3 332 665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69 471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816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3 332 665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69 471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 816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1700 - Министерство на образованието и науката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4 008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99 218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4 008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99 218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1790 - Българска академия на науките - София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15 000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15 000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1950 - ПРЕДПРИЯТИ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1 368 299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1 368 299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2220 - ДФЗ-РА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181 066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181 066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5106 - Кресна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5 000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5 000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5109 - Сандански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41 82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41 82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41 82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41 82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5112 - Струмяни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100 000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100 000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8200 - Централна избирателна комисия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15 521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15 521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8400 - Държавен фонд "Земеделие"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36 180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36 180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9817 - НФ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11 271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1 460 63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11 271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1 460 63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98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 xml:space="preserve">Общо 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3 493 374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15 000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69 471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41 82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53 093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1 741 73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1 368 299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15 000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3 493 374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69 471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53 093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 41 82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1 741 732</w:t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- 1 368 299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 xml:space="preserve">  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2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1559"/>
      <w:gridCol w:w="425"/>
      <w:gridCol w:w="4251"/>
      <w:gridCol w:w="425"/>
      <w:gridCol w:w="1133"/>
      <w:gridCol w:w="22"/>
      <w:gridCol w:w="1"/>
      <w:gridCol w:w="1819"/>
    </w:tblGrid>
    <w:tr>
      <w:trPr/>
      <w:tc>
        <w:tcPr>
          <w:tcW w:w="141" w:type="dxa"/>
          <w:tcBorders>
            <w:top w:val="single" w:sz="8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9" w:type="dxa"/>
          <w:tcBorders>
            <w:top w:val="single" w:sz="8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25" w:type="dxa"/>
          <w:tcBorders>
            <w:top w:val="single" w:sz="8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251" w:type="dxa"/>
          <w:tcBorders>
            <w:top w:val="single" w:sz="8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25" w:type="dxa"/>
          <w:tcBorders>
            <w:top w:val="single" w:sz="8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3" w:type="dxa"/>
          <w:tcBorders>
            <w:top w:val="single" w:sz="8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gridSpan w:val="2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4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9" w:type="dxa"/>
          <w:vMerge w:val="restart"/>
          <w:tcBorders/>
        </w:tcPr>
        <w:tbl>
          <w:tblPr>
            <w:tblW w:w="1559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559"/>
          </w:tblGrid>
          <w:tr>
            <w:trPr>
              <w:trHeight w:val="345" w:hRule="atLeast"/>
            </w:trPr>
            <w:tc>
              <w:tcPr>
                <w:tcW w:w="1559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Дата:29.07.2024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4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251" w:type="dxa"/>
          <w:tcBorders/>
        </w:tcPr>
        <w:tbl>
          <w:tblPr>
            <w:tblW w:w="4251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4251"/>
          </w:tblGrid>
          <w:tr>
            <w:trPr>
              <w:trHeight w:val="279" w:hRule="atLeast"/>
            </w:trPr>
            <w:tc>
              <w:tcPr>
                <w:tcW w:w="4251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Контрол на община: Сандански за 2024 г. Към 30 юни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4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5" w:type="dxa"/>
          <w:gridSpan w:val="2"/>
          <w:tcBorders/>
        </w:tcPr>
        <w:tbl>
          <w:tblPr>
            <w:tblW w:w="1155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155"/>
          </w:tblGrid>
          <w:tr>
            <w:trPr>
              <w:trHeight w:val="280" w:hRule="atLeast"/>
            </w:trPr>
            <w:tc>
              <w:tcPr>
                <w:tcW w:w="1155" w:type="dxa"/>
                <w:tcBorders/>
              </w:tcPr>
              <w:p>
                <w:pPr>
                  <w:pStyle w:val="Normal"/>
                  <w:jc w:val="right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стр.</w:t>
                </w: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3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/</w:t>
                </w: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3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20" w:type="dxa"/>
          <w:gridSpan w:val="2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4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9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25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gridSpan w:val="2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4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25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gridSpan w:val="2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7"/>
      <w:gridCol w:w="1842"/>
    </w:tblGrid>
    <w:tr>
      <w:trPr/>
      <w:tc>
        <w:tcPr>
          <w:tcW w:w="79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7937" w:type="dxa"/>
          <w:tcBorders/>
        </w:tcPr>
        <w:tbl>
          <w:tblPr>
            <w:tblW w:w="7937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7937"/>
          </w:tblGrid>
          <w:tr>
            <w:trPr>
              <w:trHeight w:val="279" w:hRule="atLeast"/>
            </w:trPr>
            <w:tc>
              <w:tcPr>
                <w:tcW w:w="79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b/>
                    <w:b/>
                    <w:color w:val="000000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</w:rPr>
                  <w:t>Контрол на община Сандански, код 5109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79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7937" w:type="dxa"/>
          <w:tcBorders/>
        </w:tcPr>
        <w:tbl>
          <w:tblPr>
            <w:tblW w:w="7937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7937"/>
          </w:tblGrid>
          <w:tr>
            <w:trPr>
              <w:trHeight w:val="279" w:hRule="atLeast"/>
            </w:trPr>
            <w:tc>
              <w:tcPr>
                <w:tcW w:w="79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b/>
                    <w:b/>
                    <w:color w:val="000000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</w:rPr>
                  <w:t>за период: 2024г. Към 30 юни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79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7937" w:type="dxa"/>
          <w:tcBorders/>
        </w:tcPr>
        <w:tbl>
          <w:tblPr>
            <w:tblW w:w="7937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7937"/>
          </w:tblGrid>
          <w:tr>
            <w:trPr>
              <w:trHeight w:val="279" w:hRule="atLeast"/>
            </w:trPr>
            <w:tc>
              <w:tcPr>
                <w:tcW w:w="793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t>Време за изпълнение: 4 секунди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79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5:05:00Z</dcterms:created>
  <dc:creator/>
  <dc:description/>
  <cp:keywords/>
  <dc:language>en-US</dc:language>
  <cp:lastModifiedBy>Verginiya Yordanova</cp:lastModifiedBy>
  <cp:lastPrinted>2024-07-29T13:34:00Z</cp:lastPrinted>
  <dcterms:modified xsi:type="dcterms:W3CDTF">2024-07-29T10:34:00Z</dcterms:modified>
  <cp:revision>4</cp:revision>
  <dc:subject/>
  <dc:title>pdfRepOkonchatelen2014</dc:title>
</cp:coreProperties>
</file>